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01 Multi-family dwellings</w:t>
      </w:r>
      <w:r>
        <w:rPr/>
        <w:t xml:space="preserve">                                             Name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 following Multi-family housing types will work best for the following scenarios?  Pick the best one for e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enthouse        </w:t>
        <w:tab/>
        <w:t>garden apartment</w:t>
        <w:tab/>
        <w:t xml:space="preserve"> efficiency apartment</w:t>
        <w:tab/>
        <w:t xml:space="preserve">    cooperativ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ondominium</w:t>
        <w:tab/>
        <w:t xml:space="preserve">              attached housing</w:t>
        <w:tab/>
        <w:t xml:space="preserve">             townhouse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 Melanie has just graduated college.  She is living on her own for the very first ti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Her money each month will be limited; however, she really wants to live alone.  S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ants to rent a place to live and does not expect that she will be able to afford  a larg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pace to call her first home.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 Just completing his fifth year in Chicago as a bank executive, Marcus wants to begi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nvesting his money in a place to live.  He does not want any responsibility other than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financial one.  His goal is to find a home that he can invest in and have the option 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upgrade as his salary increase.  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Haley travels to NYC for business every other week.  Her primary residence is loca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in Raleigh , North Carolina.  Haley’s company has offered to set her up in a rent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space that will become her “home away from home” the weeks she is working i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YC.  Haley’s needs are minimal.  She needs a small space where she can sleep a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ork occasionally using her lap top computer. 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 Kim is moving to Charlotte, North Carolina from the suburbs of  Los Angeles, CA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She plans to buy a home in a few years, but want to live in her new location for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before committing to community/neighborhood.  She enjoys working in her yard and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tending to her container herb gardens.  What type rental unit would you recommend?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 Gary and Lisa just married and are looking to buy their first home.  They both trave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nd neither of them are crazy about yard work.  The would like to own their ow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pace.  They like the idea of buying a place where an Home Owners Association tak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are of the lawn, the building maintenance and the roof.  They are looking for a pla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that has a neat front elevation and do not care if all the exteriors look similar.  They a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ore concerned with personalizing the interior of the space.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Bob Johnson, the owner of the Charlotte Bobcats, is looking to purchase a prestigio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home in uptown Charlotte.  He likes the feeling of living in a high rise and wants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view of the city.  The cost of the home is not of concern to Mr. Johns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After graduating medical school in Richmond, Virginia, Walter was required to stay i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the area to do an additional internship in his field.  Rent near University Resear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Hospital was  pricey…so Walter and his father decided to partner in purchasing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lace for Walter near the hospital.  They found a duplex which needed very littl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repair.  The purchase of these two units that share one wall would give Walter a pla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to live in on one side while the other could be rented to generate income to offset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investment.  When Walter leaves Richmond he and his dad can sell the property a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make a profit or they can decide to keep it and us it as rental prop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44:00Z</dcterms:created>
  <dc:creator>Debbie Dunn</dc:creator>
  <dc:description/>
  <cp:keywords/>
  <dc:language>en-US</dc:language>
  <cp:lastModifiedBy>s.brooks</cp:lastModifiedBy>
  <cp:lastPrinted>2007-01-09T16:57:00Z</cp:lastPrinted>
  <dcterms:modified xsi:type="dcterms:W3CDTF">2009-08-24T11:44:00Z</dcterms:modified>
  <cp:revision>2</cp:revision>
  <dc:subject/>
  <dc:title>Which of the following Multi-family housing types will work best for the following scenarios</dc:title>
</cp:coreProperties>
</file>